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TEACHER NAME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 Pache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Grade Level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 Special Educ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indergarten level of cognition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C Standard Course of Study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ing to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numb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rder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l nu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ing quant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ndar skill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shap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ing shap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and Width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/Organize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t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tern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mon Anim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eath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easo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abita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ur Bod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operties of different object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Our 5 sens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ommon Pla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asic Astronom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asic Experim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sur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emperature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ty in peop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ti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lowing rules/law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cracy (voting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tural Differenc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inal Directio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s and Service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t vs. Pres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ts vs. Need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rengthen letter sou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ts of a boo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hyming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Upper/Lower c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ight wo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afety Sign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arly reading 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honemic Awaren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ts of a stor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ictating their own sto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edicting possible events in storytell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uppet play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4900930</wp:posOffset>
                </wp:positionV>
                <wp:extent cx="6847840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8185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__Kindergarten__), I am choosing to do a unit in the content area of _____________Science__ and my unit will be Habita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64.45pt;mso-wrap-distance-left:9.05pt;mso-wrap-distance-right:9.05pt;mso-wrap-distance-top:0pt;mso-wrap-distance-bottom:0pt;margin-top:385.9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__Kindergarten__), I am choosing to do a unit in the content area of _____________Science__ and my unit will be Habita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you will need to teach in this Unit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cation of habita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Food sources of animal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ather/temperature of habitat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canning pictures for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aring skill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atching animals to habitat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t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imal identific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Vocabular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ic researching skill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ollabor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 solv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asic geography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6:00Z</dcterms:created>
  <dc:creator>Denver Public Schools</dc:creator>
  <dc:description/>
  <cp:keywords/>
  <dc:language>en-US</dc:language>
  <cp:lastModifiedBy>Norm Pachecon</cp:lastModifiedBy>
  <dcterms:modified xsi:type="dcterms:W3CDTF">2011-02-16T15:56:00Z</dcterms:modified>
  <cp:revision>2</cp:revision>
  <dc:subject/>
  <dc:title>ELEMENTARY</dc:title>
</cp:coreProperties>
</file>